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572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72000" cy="304800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t>FEATURE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9-16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9 million spent on the road to success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KABUL, Afghanistan (February 19) - International Security Assistance Forces announced the opening of an improved road and the closing of a Combat Outpost (COP) in two separate ceremonies Feb. 5 in Konar Province, Afghanista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fter $3.9 million and more than two years of construction the road in Deywagal Valley was built with the combined efforts of the Unique Builders Construction Company, Konar Provincial Reconstruction Team (PRT) and the Provincial district governmen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Navy Commander Murray Tynch, Konar PRT commanding officer from Edenton, North Carolina, spoke of the benefits of the new road and how it will allow for the ability to provide security and basic medical care to remote areas of the province. Tynch also emphasized how the road will decrease the risk of Improvised Explosive Devices on these routes and improve trade in and out of the rural area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11-kilometer road is ready for traffic and COP Seray, which provided security for the road construction crew, is no longer necessary, showing progress in the region, the commander sai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n the past you only dreamt of a road,” Sayed Fazlullah Wahidi, Governor of Konar province, said.  “Now we see it and drive on it.  We have all sacrificed for the road and paid a high price.  We paid this price for access to schools, hospitals and marke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original idea of improving the road began when the 1st Battalion, 32nd Infantry Regiment, 10th Mountain Division, were in the area during Operation Enduring Freedom Seven in 2006, and has come full circle as they are back to see the completion of the project.  The unit saw the need for development in the area and spoke with elders about what they wanted and needed.  The road and COP were the resul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e saw that it was an isolated valley and seemed to be very poor,” 1st, 32nd Infantry, Army Command Sgt. Maj. James Carabello, from North Andover, Massachusetts, said.  “When we met with the elders they said they wanted two things: A new road and security by coalition forces during the construction and we came through on our promi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completion of the road through the Deywagal Valley is not the end of road work in the province and COP Seray will not go to waste.  The construction company will take over the outpost and will use it as they continue roadwork in the provi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SAF is turning over direct security of the valley to the Afghan government, but 1st, 32nd Infantry, will continue to have a presence in the provi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agram Air Field, Afghanistan -- Sayed Fazlullah Wahidi, Governor of Konar province, cuts the ribbon, opening the newly constructed road in the Deywagal Valley, Feb. 6. International Security Assistance Forces provided security for the road construction.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Bagram Air Field, Afghanistan </w:t>
      </w:r>
      <w:r>
        <w:rPr>
          <w:rFonts w:cs="Tahoma" w:ascii="Tahoma" w:hAnsi="Tahoma"/>
          <w:sz w:val="20"/>
          <w:szCs w:val="20"/>
        </w:rPr>
        <w:t>–</w:t>
      </w:r>
      <w:r>
        <w:rPr>
          <w:rFonts w:cs="Courier New" w:ascii="Courier New" w:hAnsi="Courier New"/>
          <w:sz w:val="20"/>
          <w:szCs w:val="20"/>
        </w:rPr>
        <w:t xml:space="preserve"> Army Pfc. Henry Gardner, C Company, 1st Battalion, 26th Infantry Regiment, 3rd Brigade Combat Team, 1st Infantry Division, connects a container to a crane at Combat Outpost Seray, Feb. 6.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If you cannot access these hyperlinks please contact this off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2:46:00Z</dcterms:created>
  <dc:creator>damon.s.bonneau</dc:creator>
  <dc:description/>
  <cp:keywords/>
  <dc:language>en-US</dc:language>
  <cp:lastModifiedBy>damon.s.bonneau</cp:lastModifiedBy>
  <dcterms:modified xsi:type="dcterms:W3CDTF">2009-02-19T12:47:00Z</dcterms:modified>
  <cp:revision>1</cp:revision>
  <dc:subject/>
  <dc:title> </dc:title>
</cp:coreProperties>
</file>